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487331056"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74595261"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91331995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69755148"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2147338"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80947093"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76129783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88671654"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964607176"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65062121"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3705265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01900512"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54216499"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